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8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widowControl/>
              <w:ind w:right="-98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ложение № 11 </w:t>
              <w:br/>
            </w:r>
          </w:p>
          <w:p>
            <w:pPr>
              <w:pStyle w:val="ConsPlusNonformat"/>
              <w:widowControl/>
              <w:ind w:right="-98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ложение № 11 </w:t>
            </w:r>
          </w:p>
          <w:p>
            <w:pPr>
              <w:pStyle w:val="ConsPlusNonformat"/>
              <w:widowControl/>
              <w:ind w:right="-98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9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Государственной программе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pacing w:val="-2"/>
          <w:szCs w:val="28"/>
        </w:rPr>
      </w:pPr>
      <w:r>
        <w:rPr>
          <w:rFonts w:eastAsia="Calibri" w:cs="Times New Roman" w:ascii="Times New Roman" w:hAnsi="Times New Roman"/>
          <w:b/>
          <w:spacing w:val="-2"/>
          <w:szCs w:val="28"/>
        </w:rPr>
        <w:t xml:space="preserve">Сведения об основных мерах правового регулирования в сфере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Государственной программы </w:t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685"/>
        <w:gridCol w:w="7088"/>
        <w:gridCol w:w="2268"/>
        <w:gridCol w:w="1701"/>
      </w:tblGrid>
      <w:tr>
        <w:trPr>
          <w:trHeight w:val="7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авового акта   </w:t>
              <w:br/>
              <w:t>(в разрезе подпрограмм,</w:t>
              <w:br/>
              <w:t xml:space="preserve">   областных целевых   </w:t>
              <w:br/>
              <w:t>программ, ведомственных</w:t>
              <w:br/>
              <w:t xml:space="preserve">   целевых программ,   </w:t>
              <w:br/>
              <w:t>отдельных мероприятий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положения   </w:t>
              <w:br/>
              <w:t xml:space="preserve">правового а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 </w:t>
              <w:br/>
              <w:t>и со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ые</w:t>
              <w:br/>
              <w:t xml:space="preserve"> сроки принятия     </w:t>
              <w:br/>
              <w:t>правового ак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9" w:top="1134" w:footer="709" w:bottom="851"/>
          <w:pgNumType w:start="74"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685"/>
        <w:gridCol w:w="7088"/>
        <w:gridCol w:w="2409"/>
        <w:gridCol w:w="1560"/>
      </w:tblGrid>
      <w:tr>
        <w:trPr>
          <w:tblHeader w:val="true"/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szCs w:val="24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государственную программу Кировской области «Развитие агропромышленного комплекса» на 2013 – 2020 годы с учетом изменений объемов финансирования и уточнения целевых индикаторов и показателей, а также с учетом изменения федерального законодательс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бластная целевая программа «Развитие агропромышленного комплекса Кировской области на период до 2015 год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я в постановлении Правительства Кировской области от 10.02.2010 № 40/60  «Об областной целевой программе «Развитие агропромышленного комплекса Кировской области на период до 2015 года», касающиеся дополнения и уточнения мероприятий и объемов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ластная целевая программа «Социальное развитие села» на 2010 – 2013 год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я в постановлении Правительства Кировской области от 06.12.2009 № 33/444 «Об областной целевой программе «Социальное развитие села» на 2010 – 2013 годы, касающиеся дополнения и уточнения мероприятий и объемов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pacing w:val="-12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«Развитие агропромышленного комплекса Кировской области» на 2014 – 2020 год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4"/>
                <w:szCs w:val="24"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ение порядка предоста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2014 – 2020 годах субсидий из областного бюджета на развитие растениеводс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4"/>
                <w:szCs w:val="24"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ение порядка предоста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2014 – 2020 годах субсидий из областного бюджета на развитие животноводс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ение порядка предоста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2014 – 2020 годах субсидий из областного бюджета на создание предпосылок развития малых форм хозяйств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pacing w:val="-18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ение порядка предоста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2014 – 2020 годах субсидий из областного бюджета на техническую и технологическую модернизацию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ение порядка предоста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2014 – 2020 годах субсидий из областного бюджета на стимулирование эффективного использования земель сельскохозяйствен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рограмма «Устойчивое развитие сельских территорий Кировской области на период 2014 – 2020 годов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ие порядка</w:t>
            </w:r>
            <w:r>
              <w:rPr>
                <w:spacing w:val="-2"/>
                <w:sz w:val="24"/>
                <w:szCs w:val="24"/>
              </w:rPr>
              <w:t xml:space="preserve"> предоставления иных межбюджетных трансфертов местным бюджетам из областного бюджета на 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е Правительства Киров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ение порядка </w:t>
            </w:r>
            <w:r>
              <w:rPr>
                <w:sz w:val="24"/>
                <w:szCs w:val="24"/>
              </w:rPr>
              <w:t xml:space="preserve">предоставления субсидии местным бюджетам из областного бюджета на комплексное обустройство населенных пунктов, расположенных в сельских поселениях, объектами социальной и инженерной инфраструктур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type w:val="continuous"/>
      <w:pgSz w:orient="landscape" w:w="16838" w:h="11906"/>
      <w:pgMar w:left="1134" w:right="851" w:gutter="0" w:header="709" w:top="1134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41:00Z</dcterms:created>
  <dc:creator>Нелли А. Сысолятина</dc:creator>
  <dc:description/>
  <cp:keywords/>
  <dc:language>en-US</dc:language>
  <cp:lastModifiedBy>Нелли А. Сысолятина</cp:lastModifiedBy>
  <cp:lastPrinted>2013-10-04T13:54:00Z</cp:lastPrinted>
  <dcterms:modified xsi:type="dcterms:W3CDTF">2013-10-04T09:55:00Z</dcterms:modified>
  <cp:revision>82</cp:revision>
  <dc:subject/>
  <dc:title/>
</cp:coreProperties>
</file>