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autoSpaceDE w:val="false"/>
              <w:jc w:val="left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риложение № 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autoSpaceDE w:val="false"/>
              <w:jc w:val="left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autoSpaceDE w:val="false"/>
              <w:jc w:val="left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к Государственной программе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szCs w:val="28"/>
        </w:rPr>
        <w:t>Сведения о целевых показателях эффективности реализации Г</w:t>
      </w:r>
      <w:r>
        <w:rPr/>
        <w:t>осударственной программы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077" w:footer="0" w:bottom="851"/>
          <w:pgNumType w:start="45" w:fmt="decimal"/>
          <w:formProt w:val="false"/>
          <w:textDirection w:val="lrTb"/>
          <w:docGrid w:type="default" w:linePitch="360" w:charSpace="0"/>
        </w:sectPr>
      </w:pP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964"/>
        <w:gridCol w:w="879"/>
        <w:gridCol w:w="1049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программы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, областной целевой программы, ведомственной целевой программы, отдельного мероприятия,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наименование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</w:t>
              <w:br/>
              <w:t>измере-</w:t>
              <w:br/>
              <w:t>ния</w:t>
            </w:r>
          </w:p>
        </w:tc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показателя эффектив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 xml:space="preserve">год   </w:t>
              <w:br/>
              <w:t>(базо-</w:t>
              <w:br/>
              <w:t>вы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2 год (оценка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1077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964"/>
        <w:gridCol w:w="879"/>
        <w:gridCol w:w="1049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продукции сельского хозяйства в хозяйствах всех категорий области (в сопоставим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ов по отношению к предыдущему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Индекс производства продукции сельского хозяйства в сельскохозяйственных организациях области (в сопоставим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ов по отношению к предыдущему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4,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пищевых продуктов, включая напитки (в сопоставим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ов по отношению к предыдущему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4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рибыльных крупных и средних сельскохозяйственных организаций области в их обще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8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89,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вод (приобретение) жилья для граждан, проживающих в сельской местности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кв. мет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,5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pacing w:val="-4"/>
                <w:sz w:val="22"/>
                <w:szCs w:val="22"/>
              </w:rPr>
            </w:pPr>
            <w:r>
              <w:rPr>
                <w:rFonts w:cs="Calibri"/>
                <w:spacing w:val="-4"/>
                <w:sz w:val="22"/>
                <w:szCs w:val="22"/>
              </w:rPr>
              <w:t>Среднемесячная номинальная заработная плата в сельском хозяйстве области (в сельскохозяйственных организациях, не относящихся к субъектам малого предпринима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7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0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технических осмотров самоходных и других маш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2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1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</w:rPr>
              <w:t>Областная целевая программа «Развитие агропромышленного комплекса Кировской области на период до 2015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alibri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pacing w:val="-2"/>
                <w:sz w:val="22"/>
                <w:szCs w:val="22"/>
              </w:rPr>
            </w:pPr>
            <w:r>
              <w:rPr>
                <w:rFonts w:cs="Calibri"/>
                <w:spacing w:val="-2"/>
                <w:sz w:val="22"/>
                <w:szCs w:val="22"/>
              </w:rPr>
              <w:t xml:space="preserve">Индекс производства продукции сельского хозяйства в хозяйствах области всех катег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ов по отношению к предыдущему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Индекс производства продукции сельского хозяйства в сельскохозяйственных организациях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ов по отношению к предыдущему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4,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Производство продукции в хозяйствах всех катег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cy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cy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cy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cy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cy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8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Скот и птица на убой в живом ве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4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Яй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лн. шту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6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няя урожайность зерновых культур в сельскохозяйственных организациях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центнеров с гекта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Средний надой молока в расчете на одну корову молочного стада в сельскохозяйственных организациях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илограмм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Количество организаций по племенному животноводству, зарегистрированных на территории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Удельный вес прибыльных крупных и средних сельскохозяйственных организаций области в их обще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проц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8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pacing w:val="-4"/>
                <w:sz w:val="22"/>
                <w:szCs w:val="22"/>
              </w:rPr>
            </w:pPr>
            <w:r>
              <w:rPr>
                <w:rFonts w:cs="Calibri"/>
                <w:spacing w:val="-4"/>
                <w:sz w:val="22"/>
                <w:szCs w:val="22"/>
              </w:rPr>
              <w:t>Среднемесячная номинальная заработная плата в сельском хозяйстве области (в сельскохозяйственных организациях, не относящихся к субъектам малого предпринима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7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я обрабатываемой пашни в общей площади пашни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акцизов в областной и местный бюджеты от реализации подакцизных товаров за пределы Кировской области в соответствии с плановыми назнач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лн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3,7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,9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Областная целевая программа «Социальное развитие села» на 2010 – 201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вод  (приобретение) жилья для граждан, прожив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яч квадратных мет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,5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для молодых семей и молодых специалис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яч квадратных мет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,8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Ввод в действие объектов амбулаторно-поликлинически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й в сме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зданий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действие локальных водопров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мет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сельского населения водопроводной питье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еализация экспериментальных проектов комплексной компактной застройки  и благоустройства сельски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</w:rPr>
              <w:t>«Развитие агропромышленного комплекса Кировской области» на 2014 – 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продукции сельского хозяйства в хозяйствах всех категорий области (в сопоставим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ов по отношению к предыдущему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продукции сельского хозяйства в сельскохозяйственных организациях области (в сопоставим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ов по отношению к предыдущему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Производство продукции в хозяйствах всех категорий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Скот и птица на убой в живом ве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Яй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лн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шту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няя урожайность  зерновых культур в сельскохозяйственных организациях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центнеров с гекта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Средний надой молока в расчете на одну корову молочного стада в сельскохозяйственных организациях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илограмм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pacing w:val="-14"/>
                <w:sz w:val="22"/>
                <w:szCs w:val="22"/>
              </w:rPr>
              <w:t>Количество организаций по племенному животноводству, зарегистрированных на территории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грообеспеченность сельскохозяйственных организаций на 100 га посевной площади (суммарная номинальная мощность двигателей  тракторов, комбайнов и самоходных маш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лошадиных си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16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16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ы роста оборота организаций по производству пищевых продуктов, включая напитки, по полному кругу организаций-производителей (в действующи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процентов по отношению к предыдущему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10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10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оля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 и городских округов, в общей площади земельных участков, приватизированных в долевую собственность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проц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 xml:space="preserve">Подпрограмма «Устойчивое развитие сельских территорий на период 2014 – 2020 годов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8"/>
                <w:sz w:val="22"/>
                <w:szCs w:val="22"/>
              </w:rPr>
              <w:t>5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вод (приобретение) жилья для граждан Российской Федерации, прожив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квадратных мет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том числе для молодых семей и молодых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квадратных мет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</w:rPr>
              <w:t>5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 числа семей, нуждающихся в улучшении жилищных условий, в сельской местности </w:t>
            </w:r>
            <w:r>
              <w:rPr>
                <w:sz w:val="22"/>
                <w:szCs w:val="22"/>
              </w:rPr>
              <w:t>(нарастающим ито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проц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том числе молодых семей и молодых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проц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вод в действие общеобразовательных учреждений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ческих ме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  <w:vertAlign w:val="superscript"/>
              </w:rPr>
            </w:pPr>
            <w:r>
              <w:rPr>
                <w:spacing w:val="-4"/>
                <w:sz w:val="22"/>
                <w:szCs w:val="22"/>
              </w:rPr>
              <w:t>Доля числа обучающихся в общеобразовательных учреждениях, находящихся в аварийном состоянии, в сельских поселениях (нарастающим итогом)</w:t>
            </w:r>
            <w:r>
              <w:rPr>
                <w:spacing w:val="-4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проц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вод в действие учреждений культурно-досугового типа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  <w:szCs w:val="22"/>
                <w:vertAlign w:val="superscript"/>
              </w:rPr>
            </w:pPr>
            <w:r>
              <w:rPr>
                <w:spacing w:val="-12"/>
                <w:sz w:val="22"/>
                <w:szCs w:val="22"/>
              </w:rPr>
              <w:t>Количество сельского населения, обеспеченного учреждениями культурно-досугового типа в сельских поселениях (нарастающим итогом)</w:t>
            </w:r>
            <w:r>
              <w:rPr>
                <w:spacing w:val="-12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вод в действие локальных водопроводов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,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еспеченность сельского населения питьевой водой (нарастающим ито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еализация проектов комплексного обустройства площадок под компактную жилищную застройку в населенных пунктах, расположенных в сельских поселениях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рабочих мест  на селе (нарастающим ито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Ведомственная целевая программа «</w:t>
            </w:r>
            <w:r>
              <w:rPr>
                <w:b/>
                <w:sz w:val="22"/>
                <w:szCs w:val="22"/>
              </w:rPr>
              <w:t>Повышение эффективности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pacing w:val="-10"/>
                <w:sz w:val="22"/>
                <w:szCs w:val="22"/>
              </w:rPr>
              <w:t xml:space="preserve">Число инженеров-инспекторов, повысивших квалифик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Количество зарегистрированных (перерегистрированных) самоходных и других маш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3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7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технических осмотров самоходных и других маш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2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1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иобретенных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обретенных приборов диагностическ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енных мобильных рабочи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spacing w:val="-16"/>
                <w:sz w:val="22"/>
                <w:szCs w:val="22"/>
              </w:rPr>
              <w:t>Оснащение класса по автоматизированному приему экзаменов дополнительны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 xml:space="preserve">Создание единой информационной систем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 xml:space="preserve">Количество проведенных плановых и внеплановых проверок структурных подразделений инспе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2"/>
          <w:szCs w:val="22"/>
        </w:rPr>
        <w:t>Определение сельских поселений будет проводиться по итогам конкурсного отбор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––––––––––––</w:t>
      </w:r>
    </w:p>
    <w:sectPr>
      <w:type w:val="continuous"/>
      <w:pgSz w:orient="landscape" w:w="16838" w:h="11906"/>
      <w:pgMar w:left="1134" w:right="1134" w:gutter="0" w:header="709" w:top="107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6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>
      <w:rFonts w:ascii="Times New Roman CYR" w:hAnsi="Times New Roman CYR" w:eastAsia="Times New Roman" w:cs="Times New Roman CYR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8:28:00Z</dcterms:created>
  <dc:creator>Нелли А. Сысолятина</dc:creator>
  <dc:description/>
  <cp:keywords/>
  <dc:language>en-US</dc:language>
  <cp:lastModifiedBy>Нелли А. Сысолятина</cp:lastModifiedBy>
  <cp:lastPrinted>2013-10-04T13:45:00Z</cp:lastPrinted>
  <dcterms:modified xsi:type="dcterms:W3CDTF">2013-10-04T09:46:00Z</dcterms:modified>
  <cp:revision>311</cp:revision>
  <dc:subject/>
  <dc:title/>
</cp:coreProperties>
</file>